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6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Equations Containing Rational Expres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 Equation has an = sig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 Expression does not have an = sig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 solve equations containing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1:  Clear the equation of fractions by multiplying EACH term (expression)  on both sides of the equation by the LCD of all rational express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 Solve the equ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xtraneous Solutions</w:t>
      </w:r>
      <w:r>
        <w:rPr>
          <w:sz w:val="36"/>
          <w:szCs w:val="36"/>
        </w:rPr>
        <w:t xml:space="preserve"> – When a proposed solution makes the denominator 0 and must be rejected as a solution of the original equation, or upon checking the solution, when a solution does not make the equation tru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an equation containing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Multiply both sides of the equation by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 Simplify both sides of the equ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3:  Determine if the equation is linear, quadratic, or higher and solve accordingl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4:  Check the solution in the original equ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7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tional Equations and Problem Solving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Equations for a Specified Variab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Clear Equations of fractions or rational expressions by multiplying by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 Use the distributive property to remove grouping symbo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3:  combine like te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4:  Use the addition property of equal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5:  Use the distributive property and multiplication property of equality to get the specified variable alon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0:00Z</dcterms:created>
  <dc:creator>Rebecca Wells</dc:creator>
  <dc:description/>
  <dc:language>en-US</dc:language>
  <cp:lastModifiedBy>Tammy Lambourne</cp:lastModifiedBy>
  <dcterms:modified xsi:type="dcterms:W3CDTF">2013-10-16T13:10:00Z</dcterms:modified>
  <cp:revision>2</cp:revision>
  <dc:subject/>
  <dc:title>Notes 6</dc:title>
</cp:coreProperties>
</file>